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ОНОДАТЕЛЬНОЕ СОБРАНИЕ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object w:dxaOrig="186" w:dyaOrig="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05pt;margin-top:42pt;width:105.7pt;height:56.95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Word.Document.12" ShapeID="ole_rId2" DrawAspect="Content" ObjectID="_1394956550" r:id="rId2"/>
        </w:object>
      </w:r>
      <w:r>
        <w:rPr>
          <w:rFonts w:cs="Times New Roman" w:ascii="Times New Roman" w:hAnsi="Times New Roman"/>
          <w:b/>
          <w:bCs/>
          <w:sz w:val="28"/>
          <w:szCs w:val="34"/>
        </w:rPr>
        <w:t>ДЕПУТ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льенко Валерий Павл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Избирательный округ № 34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30028 г. Новосибирск, ул. Нижегородская, 272 тел. 262-29-97, факс 262-28-82 Е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oktedinros</w:t>
        </w:r>
        <w:r>
          <w:rPr>
            <w:rStyle w:val="InternetLink"/>
            <w:rFonts w:cs="Times New Roman" w:ascii="Times New Roman" w:hAnsi="Times New Roman"/>
          </w:rPr>
          <w:t>@mail.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581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2pt" to="508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Исх. № ________________от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835</wp:posOffset>
                </wp:positionH>
                <wp:positionV relativeFrom="paragraph">
                  <wp:posOffset>10795</wp:posOffset>
                </wp:positionV>
                <wp:extent cx="1977390" cy="814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И.Г.Мор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64.1pt;mso-wrap-distance-left:9.05pt;mso-wrap-distance-right:9.05pt;mso-wrap-distance-top:0pt;mso-wrap-distance-bottom:0pt;margin-top:0.85pt;mso-position-vertical-relative:text;margin-left:3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И.Г.Мороз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На  № _________________от ___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ван Григорьевич 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38 Устава Новосибирской области, частью 1 статьи 9 Закона Новосибирской области от 25 декабря 2006 г. № 80-ОЗ «О нормативных правовых актах Новосибирской области» и статьей 73 Регламента Законодательного Собрания Новосибирской области, вношу в качестве законодательной инициативы на рассмотрение Законодательного Собрания Новосибирской области проект закона Новосибирской области «О внесении изменений в статью 10.1 Закона Новосибирской области «Об административных правонарушениях в Новосибир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я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закона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на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законов Новосибирской области, которые необходимо принять, изменить или отменить в связи с принятием закона Новосибирской области «О внесении изменений в статью 10.1 Закона Новосибирской области «Об административных правонарушениях в Новосибирской области» на 1 л. в 1 экз.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                                                                                  </w:t>
        <w:tab/>
        <w:tab/>
        <w:tab/>
        <w:tab/>
        <w:t xml:space="preserve">В.П.Ильенко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.А. Черны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262-10-16</w:t>
      </w:r>
    </w:p>
    <w:sectPr>
      <w:type w:val="nextPage"/>
      <w:pgSz w:w="11906" w:h="16838"/>
      <w:pgMar w:left="1134" w:right="5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oktedinros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44:00Z</dcterms:created>
  <dc:creator>ГАПП9</dc:creator>
  <dc:description/>
  <cp:keywords/>
  <dc:language>en-US</dc:language>
  <cp:lastModifiedBy>ГАПП9</cp:lastModifiedBy>
  <cp:lastPrinted>2012-03-30T08:45:00Z</cp:lastPrinted>
  <dcterms:modified xsi:type="dcterms:W3CDTF">2012-03-30T01:45:00Z</dcterms:modified>
  <cp:revision>20</cp:revision>
  <dc:subject/>
  <dc:title>ДЕПУТАТ</dc:title>
</cp:coreProperties>
</file>